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CE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 cece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  <w:bCs/>
          <w:color w:val="000000"/>
        </w:rPr>
      </w:pPr>
      <w:r>
        <w:rPr>
          <w:rFonts w:cs="Calibri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e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4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1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3,57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e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1,6-2,4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CECE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6-2,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4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6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nell’anno precedente;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2,4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CECE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6-2,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,6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,4 t/h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CECE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6-2,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,6 t/ha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apporto di ammendante nell’anno precedent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,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c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Cece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15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19:00Z</dcterms:modified>
  <cp:revision>12</cp:revision>
  <dc:subject/>
  <dc:title>BARBABIETOLA DA ZUCCHERO</dc:title>
</cp:coreProperties>
</file>